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0324074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07563719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4485379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59842532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683079244"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8605387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827965000"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1895835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139275682"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6759431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15624963"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918893887"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918891992"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66399906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6737659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10340014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32921254"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42665419"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37864255"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900563786"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900539381"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35393939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338903014"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194224828"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759018576"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377990859"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718275567"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57935959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415556253"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47997904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176583070"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75237712"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279130506"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05131458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62545506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806885639"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789250366"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10490864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108451519"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88979027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548093072"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531272409"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653118305"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582619144"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639415045"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778168628"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958811098"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666718834"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